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20" w:after="36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206375</wp:posOffset>
                </wp:positionH>
                <wp:positionV relativeFrom="paragraph">
                  <wp:posOffset>145415</wp:posOffset>
                </wp:positionV>
                <wp:extent cx="6324600" cy="85598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85608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-16.25pt;margin-top:11.45pt;width:497.95pt;height:67.35pt;mso-wrap-style:none;v-text-anchor:middle">
                <v:fill o:detectmouseclick="t" type="solid" color2="#39260e"/>
                <v:stroke color="#17365d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86055</wp:posOffset>
                </wp:positionH>
                <wp:positionV relativeFrom="paragraph">
                  <wp:posOffset>1082040</wp:posOffset>
                </wp:positionV>
                <wp:extent cx="6324600" cy="416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165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85.2pt;width:497.95pt;height:32.7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89915</wp:posOffset>
                </wp:positionH>
                <wp:positionV relativeFrom="paragraph">
                  <wp:posOffset>145415</wp:posOffset>
                </wp:positionV>
                <wp:extent cx="828675" cy="843915"/>
                <wp:effectExtent l="6985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84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6.45pt;margin-top:11.45pt;width:65.2pt;height:66.4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570230</wp:posOffset>
            </wp:positionH>
            <wp:positionV relativeFrom="paragraph">
              <wp:posOffset>175895</wp:posOffset>
            </wp:positionV>
            <wp:extent cx="796925" cy="7969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/>
          <w:lang w:val="pl-PL"/>
        </w:rPr>
        <w:t xml:space="preserve">       </w:t>
      </w:r>
      <w:r>
        <w:rPr/>
        <w:t>E.11 OBSŁUGA OPROGRAMOWANIA I SPRZĘTU</w:t>
      </w:r>
      <w:r>
        <w:rPr>
          <w:lang w:val="pl-PL"/>
        </w:rPr>
        <w:br/>
        <w:t xml:space="preserve">       </w:t>
      </w:r>
      <w:r>
        <w:rPr/>
        <w:t>INFORMATYCZNEGO WSPOMAGAJĄC</w:t>
      </w:r>
      <w:r>
        <w:rPr>
          <w:lang w:val="pl-PL"/>
        </w:rPr>
        <w:t>YCH</w:t>
      </w:r>
      <w:r>
        <w:rPr/>
        <w:t xml:space="preserve"> UŻYTKOWNIKA</w:t>
      </w:r>
      <w:r>
        <w:rPr>
          <w:lang w:val="pl-PL"/>
        </w:rPr>
        <w:br/>
        <w:t xml:space="preserve">       </w:t>
      </w:r>
      <w:r>
        <w:rPr/>
        <w:t>Z NIEPEŁNOSPRAWNOŚCIĄ WZROKU</w: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</w:rPr>
      </w:pPr>
      <w:r>
        <w:rPr/>
        <w:t>Karta Pracy nr KP/E.11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365375</wp:posOffset>
            </wp:positionH>
            <wp:positionV relativeFrom="page">
              <wp:posOffset>2552065</wp:posOffset>
            </wp:positionV>
            <wp:extent cx="3622040" cy="25781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04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64485</wp:posOffset>
                </wp:positionH>
                <wp:positionV relativeFrom="paragraph">
                  <wp:posOffset>24130</wp:posOffset>
                </wp:positionV>
                <wp:extent cx="2684145" cy="9620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145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yfloinformatyk może znacznie ułatwić osobie z niepełnoprawnością wzroku proces zdobywania wiedzy i komunikowania się</w:t>
                              <w:br/>
                              <w:t>ze światem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35pt;height:75.75pt;mso-wrap-distance-left:9.05pt;mso-wrap-distance-right:9.05pt;mso-wrap-distance-top:0pt;mso-wrap-distance-bottom:0pt;margin-top:1.9pt;mso-position-vertical-relative:text;margin-left:22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Tyfloinformatyk może znacznie ułatwić osobie z niepełnoprawnością wzroku proces zdobywania wiedzy i komunikowania się</w:t>
                        <w:br/>
                        <w:t>ze światem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color w:val="404040"/>
                          <w:sz w:val="20"/>
                          <w:szCs w:val="20"/>
                        </w:rPr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604010</wp:posOffset>
            </wp:positionH>
            <wp:positionV relativeFrom="page">
              <wp:posOffset>3958590</wp:posOffset>
            </wp:positionV>
            <wp:extent cx="802005" cy="73533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57">
                <wp:simplePos x="0" y="0"/>
                <wp:positionH relativeFrom="column">
                  <wp:posOffset>-330835</wp:posOffset>
                </wp:positionH>
                <wp:positionV relativeFrom="paragraph">
                  <wp:posOffset>1987550</wp:posOffset>
                </wp:positionV>
                <wp:extent cx="6429375" cy="13335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6.05pt;margin-top:156.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388745" cy="187769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30835</wp:posOffset>
                </wp:positionH>
                <wp:positionV relativeFrom="paragraph">
                  <wp:posOffset>217805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6.05pt;margin-top:17.15pt;width:506.2pt;height:40.6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30835</wp:posOffset>
                </wp:positionH>
                <wp:positionV relativeFrom="paragraph">
                  <wp:posOffset>448310</wp:posOffset>
                </wp:positionV>
                <wp:extent cx="6429375" cy="3048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35.3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30835</wp:posOffset>
                </wp:positionH>
                <wp:positionV relativeFrom="paragraph">
                  <wp:posOffset>282575</wp:posOffset>
                </wp:positionV>
                <wp:extent cx="247650" cy="5740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22.25pt;width:19.45pt;height:4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1"/>
        </w:numPr>
        <w:spacing w:lineRule="auto" w:line="360" w:before="240" w:after="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18770</wp:posOffset>
                </wp:positionH>
                <wp:positionV relativeFrom="paragraph">
                  <wp:posOffset>-56515</wp:posOffset>
                </wp:positionV>
                <wp:extent cx="6429375" cy="28829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88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-4.45pt;width:506.2pt;height:22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18770</wp:posOffset>
                </wp:positionH>
                <wp:positionV relativeFrom="paragraph">
                  <wp:posOffset>16510</wp:posOffset>
                </wp:positionV>
                <wp:extent cx="247650" cy="49974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996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1.3pt;width:19.45pt;height:39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</w:t>
        <w:br/>
        <w:t xml:space="preserve">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>Przeczytaj kolejne stwierdzenia w tabeli i przypisz im konkretne wartości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p>
      <w:pPr>
        <w:pStyle w:val="Normal"/>
        <w:spacing w:lineRule="auto" w:line="240" w:before="24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ę do osób dokład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omagać osobom, które zwracają się do mnie</w:t>
              <w:br/>
              <w:t>o pomoc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wanie nowych programów komputerowych jest dla mnie interesując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nie koleżance/koledze zagadnień informatycznych nie stanowi dla mnie problem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ę do osób dobrze zorganizowa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skutecznie rozwiązywać problemy kierując się myśleniem logiczny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przez kilka godzin wykonywać pracę w pozycji siedzącej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pozostać opanowany/a w sytuacji stresującej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od presją czasu nie stanowi dla mnie problem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 warunkach biurowych nie stanowi dla mnie przeszkod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pracować w skupieniu aż do momentu rozwiązania problem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ą mnie zagadnienia informatycz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m różne programy i urządzenia, które pomagają osobom z niepełnosprawnością wzrok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oznawać najnowsze rozwiązania informatycz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wyszukiwać  w Internecie ciekawostki  dotyczące oprogramowa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cę, by moja praca przyczyniła się do zwiększenia samodzielności życiowej osób z niepełnosprawnością wzrok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m samodzielnie podłączyć i zainstalować urządzenia peryferyjne, np. drukark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spędzeniu kilku godzin w pozycji siedzącej nie odczuwam dolegliwości związanych z bólem kręgosłup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sprawny/a manual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problemów z pamięcią i koncentracją uwag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04800</wp:posOffset>
                </wp:positionH>
                <wp:positionV relativeFrom="paragraph">
                  <wp:posOffset>235585</wp:posOffset>
                </wp:positionV>
                <wp:extent cx="6429375" cy="50419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0436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18.55pt;width:506.2pt;height:39.65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4800</wp:posOffset>
                </wp:positionH>
                <wp:positionV relativeFrom="paragraph">
                  <wp:posOffset>456565</wp:posOffset>
                </wp:positionV>
                <wp:extent cx="6429375" cy="30480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35.9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04800</wp:posOffset>
                </wp:positionH>
                <wp:positionV relativeFrom="paragraph">
                  <wp:posOffset>316230</wp:posOffset>
                </wp:positionV>
                <wp:extent cx="247650" cy="49593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96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4.9pt;width:19.45pt;height:3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 otrzymują zwroty do dyskusji.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60"/>
        <w:gridCol w:w="329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 xml:space="preserve">Mój punkt widzenia różni </w:t>
              <w:br/>
              <w:t>się od…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Nie zgadzam się z Tobą, bo…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 xml:space="preserve">Różnimy się zdecydowanie, </w:t>
              <w:br/>
              <w:t>jeśli chodzi o…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Inaczej się na to zapatruję…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04800</wp:posOffset>
                </wp:positionH>
                <wp:positionV relativeFrom="paragraph">
                  <wp:posOffset>95885</wp:posOffset>
                </wp:positionV>
                <wp:extent cx="6429375" cy="35306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3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7.55pt;width:506.2pt;height:27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04800</wp:posOffset>
                </wp:positionH>
                <wp:positionV relativeFrom="paragraph">
                  <wp:posOffset>6350</wp:posOffset>
                </wp:positionV>
                <wp:extent cx="247650" cy="51308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3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0.5pt;width:19.45pt;height:40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są wyniki pracy – mogą przybierać różnorodną formę: plakatu, wypowiedzi ustnej, notatki na tablic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sz w:val="2"/>
          <w:szCs w:val="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04800</wp:posOffset>
                </wp:positionH>
                <wp:positionV relativeFrom="paragraph">
                  <wp:posOffset>82550</wp:posOffset>
                </wp:positionV>
                <wp:extent cx="6429375" cy="29654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66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6.5pt;width:506.2pt;height:23.3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sz w:val="2"/>
          <w:szCs w:val="2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04800</wp:posOffset>
                </wp:positionH>
                <wp:positionV relativeFrom="paragraph">
                  <wp:posOffset>248285</wp:posOffset>
                </wp:positionV>
                <wp:extent cx="6429375" cy="30480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19.5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04800</wp:posOffset>
                </wp:positionH>
                <wp:positionV relativeFrom="paragraph">
                  <wp:posOffset>302895</wp:posOffset>
                </wp:positionV>
                <wp:extent cx="247650" cy="54991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0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3.85pt;width:19.45pt;height:43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Metaplan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Poszerzenie wiedzy uczniów na temat specyfiki wykonywania pracy w ramach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dzieleni są na grupy 4-5 osobowe. Nauczyciel (lub jeden ze wskazanych uczniów) czyta na forum klasy krótką historię osoby, która prezentuje negatywny obraz kariery zawodowej. Na podstawie schematu metaplanu (Rys.1) uczniowie w grupach mają za zadanie przygotować krótką notatkę: Jak jest? Jak być powinno? Dlaczego nie jest tak, jak być powinno?</w:t>
        <w:br/>
        <w:t>Co robić? Następnie grupy po kolei przedstawiają wyniki swojej pracy. Ostatecznym etapem jest wspólne sporządzenie notatki na tablicy (zgodnie z graficzną formą schematu metaplanu), która będzie stanowiła zwięzłe podsumowanie i wskazywała możliwości rozwiązania omawianego problemu.</w:t>
      </w:r>
    </w:p>
    <w:p>
      <w:pPr>
        <w:pStyle w:val="Normal"/>
        <w:spacing w:lineRule="auto" w:line="240" w:before="0" w:after="0"/>
        <w:rPr/>
      </w:pPr>
      <w:r>
        <w:rPr/>
        <w:t>Rys 1. Schemat metaplan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3651250</wp:posOffset>
                </wp:positionH>
                <wp:positionV relativeFrom="paragraph">
                  <wp:posOffset>-221615</wp:posOffset>
                </wp:positionV>
                <wp:extent cx="1548130" cy="504190"/>
                <wp:effectExtent l="31750" t="31750" r="31750" b="317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50436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287.5pt;margin-top:-17.45pt;width:121.85pt;height:39.65pt;mso-wrap-style:none;v-text-anchor:middle">
                <v:fill o:detectmouseclick="t" type="solid" color2="#22273d"/>
                <v:stroke color="white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129030</wp:posOffset>
                </wp:positionH>
                <wp:positionV relativeFrom="paragraph">
                  <wp:posOffset>-221615</wp:posOffset>
                </wp:positionV>
                <wp:extent cx="1548130" cy="504190"/>
                <wp:effectExtent l="31750" t="31750" r="31750" b="317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50436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88.9pt;margin-top:-17.45pt;width:121.85pt;height:39.65pt;mso-wrap-style:none;v-text-anchor:middle">
                <v:fill o:detectmouseclick="t" type="solid" color2="#22273d"/>
                <v:stroke color="white" weight="63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14450</wp:posOffset>
                </wp:positionH>
                <wp:positionV relativeFrom="paragraph">
                  <wp:posOffset>-116840</wp:posOffset>
                </wp:positionV>
                <wp:extent cx="1114425" cy="27622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Jak jes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1.75pt;mso-wrap-distance-left:9.05pt;mso-wrap-distance-right:9.05pt;mso-wrap-distance-top:0pt;mso-wrap-distance-bottom:0pt;margin-top:-9.2pt;mso-position-vertical-relative:text;margin-left:1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Jak jes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08730</wp:posOffset>
                </wp:positionH>
                <wp:positionV relativeFrom="paragraph">
                  <wp:posOffset>-107315</wp:posOffset>
                </wp:positionV>
                <wp:extent cx="1278890" cy="27622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k być powinno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7pt;height:21.75pt;mso-wrap-distance-left:9.05pt;mso-wrap-distance-right:9.05pt;mso-wrap-distance-top:0pt;mso-wrap-distance-bottom:0pt;margin-top:-8.45pt;mso-position-vertical-relative:text;margin-left:2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k być powinno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2748280</wp:posOffset>
                </wp:positionH>
                <wp:positionV relativeFrom="paragraph">
                  <wp:posOffset>106045</wp:posOffset>
                </wp:positionV>
                <wp:extent cx="847725" cy="312420"/>
                <wp:effectExtent l="32385" t="31750" r="31115" b="317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1248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216.4pt;margin-top:8.35pt;width:66.7pt;height:24.55pt;mso-wrap-style:none;v-text-anchor:middle">
                <v:fill o:detectmouseclick="t" type="solid" color2="#22273d"/>
                <v:stroke color="white" weight="63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8280</wp:posOffset>
                </wp:positionH>
                <wp:positionV relativeFrom="paragraph">
                  <wp:posOffset>109220</wp:posOffset>
                </wp:positionV>
                <wp:extent cx="847725" cy="27622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ble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1.75pt;mso-wrap-distance-left:9.05pt;mso-wrap-distance-right:9.05pt;mso-wrap-distance-top:0pt;mso-wrap-distance-bottom:0pt;margin-top:8.6pt;mso-position-vertical-relative:text;margin-left:2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blem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129030</wp:posOffset>
                </wp:positionH>
                <wp:positionV relativeFrom="paragraph">
                  <wp:posOffset>38735</wp:posOffset>
                </wp:positionV>
                <wp:extent cx="1619885" cy="539750"/>
                <wp:effectExtent l="32385" t="31750" r="31115" b="317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53964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88.9pt;margin-top:3.05pt;width:127.5pt;height:42.45pt;mso-wrap-style:none;v-text-anchor:middle">
                <v:fill o:detectmouseclick="t" type="solid" color2="#22273d"/>
                <v:stroke color="white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654425</wp:posOffset>
                </wp:positionH>
                <wp:positionV relativeFrom="paragraph">
                  <wp:posOffset>25400</wp:posOffset>
                </wp:positionV>
                <wp:extent cx="1548130" cy="504190"/>
                <wp:effectExtent l="31750" t="31750" r="31750" b="317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50436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287.75pt;margin-top:2pt;width:121.85pt;height:39.65pt;mso-wrap-style:none;v-text-anchor:middle">
                <v:fill o:detectmouseclick="t" type="solid" color2="#22273d"/>
                <v:stroke color="white" weight="63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88720</wp:posOffset>
                </wp:positionH>
                <wp:positionV relativeFrom="paragraph">
                  <wp:posOffset>74295</wp:posOffset>
                </wp:positionV>
                <wp:extent cx="1488440" cy="5397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laczego nie jest tak,</w:t>
                              <w:br/>
                              <w:t xml:space="preserve"> jak być powinno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pt;height:42.5pt;mso-wrap-distance-left:9.05pt;mso-wrap-distance-right:9.05pt;mso-wrap-distance-top:0pt;mso-wrap-distance-bottom:0pt;margin-top:5.85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laczego nie jest tak,</w:t>
                        <w:br/>
                        <w:t xml:space="preserve"> jak być powinno?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02380</wp:posOffset>
                </wp:positionH>
                <wp:positionV relativeFrom="paragraph">
                  <wp:posOffset>139700</wp:posOffset>
                </wp:positionV>
                <wp:extent cx="1231265" cy="27622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 robić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5pt;height:21.75pt;mso-wrap-distance-left:9.05pt;mso-wrap-distance-right:9.05pt;mso-wrap-distance-top:0pt;mso-wrap-distance-bottom:0pt;margin-top:11pt;mso-position-vertical-relative:text;margin-left:29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 robić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145415</wp:posOffset>
                </wp:positionH>
                <wp:positionV relativeFrom="paragraph">
                  <wp:posOffset>261620</wp:posOffset>
                </wp:positionV>
                <wp:extent cx="836295" cy="295275"/>
                <wp:effectExtent l="635" t="635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548dd4" stroked="f" o:allowincell="f" style="position:absolute;margin-left:-11.45pt;margin-top:20.6pt;width:65.8pt;height:23.2pt;mso-wrap-style:none;v-text-anchor:middle">
                <v:fill o:detectmouseclick="t" type="solid" color2="#ab722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201295</wp:posOffset>
                </wp:positionH>
                <wp:positionV relativeFrom="paragraph">
                  <wp:posOffset>116205</wp:posOffset>
                </wp:positionV>
                <wp:extent cx="6155055" cy="2763520"/>
                <wp:effectExtent l="6985" t="6350" r="6350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76336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85pt;margin-top:9.15pt;width:484.6pt;height:217.55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  <w:color w:val="FFFFFF"/>
        </w:rPr>
        <w:t>Przykład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onika bardzo lubiła od dziecka posługiwać się komputerem. Poszukiwanie w Internecie rozwiązań ułatwiających pracę na komputerze przynosiło jej wiele satysfakcji. Jednak w gimnazjum z powodu poważnej choroby oczu utraciła wzrok. Była przerażona, ponieważ wydawało się jej, że już nigdy nie będzie mogła samodzielnie korzystać z komputera, wynajdywać najnowszych nowinek informatycznych w Internecie. Jednak okazało się, że istnieje możliwość nauczenia się korzystania z komputera z wykorzystaniem odpowiednich programów dla osób niewidomych. Rodzice przed jej pójściem do liceum znaleźli pomoc tyfloinformatyka, który nauczył Monikę posługiwania się na nowo komputerem. Monika była zachwycona, że może korzystać</w:t>
        <w:br/>
        <w:t xml:space="preserve">z komputera jak dawniej. Robi wszystkie możliwe operacje jak wcześniej tylko w inny sposób. Teraz Monika zastanawia się jaką ścieżkę kształcenia powinna wybrać czy podobnie jak jej szkoleniowiec powinna szkolić osoby z niepełnosprawnością wzroku, czy może jednak powinna pójść na studia informatyczne i nauczyć się więcej o informatyce. Dylemat dla niej jest duży ponieważ jej mama mówi, że będzie mogła po studiach informatycznych tworzyć ciekawe programy dla osób niewidomych, ale nie tylko dla nich. Jednak ona w głębi serca chciałaby skoncentrować się na pomocy osobom niepełnosprawnym. </w:t>
      </w:r>
      <w:r>
        <w:rPr>
          <w:b/>
          <w:i/>
          <w:sz w:val="20"/>
          <w:szCs w:val="20"/>
          <w:u w:val="single"/>
        </w:rPr>
        <w:t>Problem</w:t>
      </w:r>
      <w:r>
        <w:rPr>
          <w:b/>
          <w:i/>
          <w:sz w:val="20"/>
          <w:szCs w:val="20"/>
        </w:rPr>
        <w:t>:</w:t>
      </w:r>
      <w:r>
        <w:rPr>
          <w:i/>
          <w:sz w:val="20"/>
          <w:szCs w:val="20"/>
        </w:rPr>
        <w:t xml:space="preserve"> Monika nie wie, co powinna wybrać.</w:t>
      </w:r>
    </w:p>
    <w:p>
      <w:pPr>
        <w:pStyle w:val="Normal"/>
        <w:jc w:val="both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numPr>
          <w:ilvl w:val="0"/>
          <w:numId w:val="6"/>
        </w:numPr>
        <w:spacing w:lineRule="auto" w:line="240" w:before="36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</wp:posOffset>
                </wp:positionV>
                <wp:extent cx="6429375" cy="389255"/>
                <wp:effectExtent l="63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9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-0.45pt;width:506.2pt;height:30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04800</wp:posOffset>
                </wp:positionH>
                <wp:positionV relativeFrom="paragraph">
                  <wp:posOffset>408940</wp:posOffset>
                </wp:positionV>
                <wp:extent cx="247650" cy="6743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4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32.2pt;width:19.45pt;height:53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 zapisywane na tablicy. Następnie kolejne grupy dodają swoje spostrzeżenia, które nie pojawiły się wcześniej. Efektem końcowym jest kompletna tabela wskazująca zarówno na szanse, jak i zagrożenia (zewnętrzne i wewnętrzne), które dotyczą omawianej historii. Nauczyciel ma za zadanie podsumować ćwiczenie wskazując, w jakich sytuacjach wskazane jest przeprowadzenie analizy SWOT (wybór ścieżki kształcenia, podjęcie pracy zawodowej) .</w:t>
      </w:r>
    </w:p>
    <w:p>
      <w:pPr>
        <w:pStyle w:val="Normal"/>
        <w:spacing w:lineRule="auto" w:line="240" w:before="240" w:after="240"/>
        <w:jc w:val="both"/>
        <w:rPr>
          <w:b/>
          <w:b/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201295</wp:posOffset>
                </wp:positionH>
                <wp:positionV relativeFrom="paragraph">
                  <wp:posOffset>94615</wp:posOffset>
                </wp:positionV>
                <wp:extent cx="6155055" cy="1593850"/>
                <wp:effectExtent l="6985" t="6350" r="6350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59372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85pt;margin-top:7.45pt;width:484.6pt;height:125.45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145415</wp:posOffset>
                </wp:positionH>
                <wp:positionV relativeFrom="paragraph">
                  <wp:posOffset>-83185</wp:posOffset>
                </wp:positionV>
                <wp:extent cx="836295" cy="295275"/>
                <wp:effectExtent l="635" t="635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548dd4" stroked="f" o:allowincell="f" style="position:absolute;margin-left:-11.45pt;margin-top:-6.55pt;width:65.8pt;height:23.2pt;mso-wrap-style:none;v-text-anchor:middle">
                <v:fill o:detectmouseclick="t" type="solid" color2="#ab722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  <w:color w:val="FFFFFF"/>
        </w:rPr>
        <w:t>Przykład:</w:t>
      </w:r>
    </w:p>
    <w:p>
      <w:pPr>
        <w:pStyle w:val="Normal"/>
        <w:spacing w:lineRule="auto" w:line="240" w:before="240" w:after="2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arol ukończył kształcenie na kierunku tyfloinformatyk, jest on bardzo zaangażowany w działalność społeczną</w:t>
        <w:br/>
        <w:t>na rzecz osób z niepełnosprawnością wzroku. Jedna z organizacji z którą współpracował zaproponowała mu pracę na umowę zlecenie. Jego zadanie polegałoby na rozpoczęciu działalności poradniczej dla osób</w:t>
        <w:br/>
        <w:t>z niepełnosprawnością wzroku w jego mieście. Jeśli efekty jego pracy będą zadawalające ma otrzymać umowę</w:t>
        <w:br/>
        <w:t>o pracę. Karol sam będzie musiał dotrzeć do osób niewidomych z ofertą organizacji, a także nawiązać kontakty</w:t>
        <w:br/>
        <w:t>z innymi organizacjami pozarządowymi działającymi w mieście. Misją organizacji, w której jest zatrudniony Karol jest podnoszenie samodzielności osób niewidomych poprzez wykorzystanie najnowszych osiągnięć techniki</w:t>
        <w:br/>
        <w:t xml:space="preserve">i informatyki. </w:t>
      </w:r>
    </w:p>
    <w:p>
      <w:pPr>
        <w:pStyle w:val="Normal"/>
        <w:spacing w:lineRule="auto" w:line="240" w:before="240" w:after="240"/>
        <w:jc w:val="both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884" w:hRule="atLeast"/>
        </w:trPr>
        <w:tc>
          <w:tcPr>
            <w:tcW w:w="1390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318" w:hRule="atLeast"/>
        </w:trPr>
        <w:tc>
          <w:tcPr>
            <w:tcW w:w="1390" w:type="dxa"/>
            <w:vMerge w:val="restart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D9D9D9"/>
              <w:lef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384" w:hRule="atLeast"/>
        </w:trPr>
        <w:tc>
          <w:tcPr>
            <w:tcW w:w="1390" w:type="dxa"/>
            <w:vMerge w:val="continue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390" w:type="dxa"/>
            <w:vMerge w:val="restart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D9D9D9"/>
              <w:lef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459" w:hRule="atLeast"/>
        </w:trPr>
        <w:tc>
          <w:tcPr>
            <w:tcW w:w="1390" w:type="dxa"/>
            <w:vMerge w:val="continue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jc w:val="both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column">
                  <wp:posOffset>-304800</wp:posOffset>
                </wp:positionH>
                <wp:positionV relativeFrom="paragraph">
                  <wp:posOffset>297180</wp:posOffset>
                </wp:positionV>
                <wp:extent cx="6429375" cy="296545"/>
                <wp:effectExtent l="635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66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23.4pt;width:506.2pt;height:23.3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304800</wp:posOffset>
                </wp:positionH>
                <wp:positionV relativeFrom="paragraph">
                  <wp:posOffset>248920</wp:posOffset>
                </wp:positionV>
                <wp:extent cx="6429375" cy="304800"/>
                <wp:effectExtent l="635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19.6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04800</wp:posOffset>
                </wp:positionH>
                <wp:positionV relativeFrom="paragraph">
                  <wp:posOffset>-8255</wp:posOffset>
                </wp:positionV>
                <wp:extent cx="247650" cy="67437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4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-0.65pt;width:19.45pt;height:53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 . Następnie w parach wymieniają się testami i sprawdzają sobie nawzajem poprawność odpowiedzi. Kolejnym etapem jest wspólne omówienie wyników - na forum klasy kolejne osoby czytają stwierdzenie i prawidłową odpowiedź.  Rolą nauczyciela jest nadzorowanie ćwiczenia tak, aby nie były powielane nieprawidłowe odpowiedzi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floinformatyka to dziedzina Informatyki, której celem jest pomoc osobom</w:t>
              <w:br/>
              <w:t xml:space="preserve">z niepełnosprawnością wzroku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y niewidome korzystają z programów udźwiękawiających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y słabowidzące korzystają z powiększalników w celu powiększenia</w:t>
              <w:br/>
              <w:t>np. tekstu drukowanego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floinformatycy nie konfigurują programów specjalistycznych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floinformatycy nie udzielają porad użytkownikom z niepełnosprawnością wzroku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floinformatyk nie musi znać alfabetu Braille’a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floinformatyk przygotowuje książki mówione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floinformatyk może być osobą niezorganizowaną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spacing w:lineRule="auto" w:line="240" w:before="120" w:after="120"/>
        <w:ind w:left="284" w:hanging="0"/>
        <w:rPr>
          <w:b/>
          <w:b/>
          <w:sz w:val="2"/>
          <w:szCs w:val="2"/>
          <w:u w:val="single"/>
          <w:lang w:val="en-US" w:eastAsia="en-US"/>
        </w:rPr>
      </w:pPr>
      <w:r>
        <w:rPr>
          <w:b/>
          <w:sz w:val="2"/>
          <w:szCs w:val="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5">
                <wp:simplePos x="0" y="0"/>
                <wp:positionH relativeFrom="column">
                  <wp:posOffset>-304800</wp:posOffset>
                </wp:positionH>
                <wp:positionV relativeFrom="paragraph">
                  <wp:posOffset>101600</wp:posOffset>
                </wp:positionV>
                <wp:extent cx="6429375" cy="377190"/>
                <wp:effectExtent l="635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77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8pt;width:506.2pt;height:29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12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04800</wp:posOffset>
                </wp:positionH>
                <wp:positionV relativeFrom="paragraph">
                  <wp:posOffset>18415</wp:posOffset>
                </wp:positionV>
                <wp:extent cx="247650" cy="541655"/>
                <wp:effectExtent l="0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1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1.45pt;width:19.45pt;height:42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120" w:after="120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ie informacje chciałabyś/łbyś jeszcze uzyskać?</w:t>
      </w:r>
    </w:p>
    <w:p>
      <w:pPr>
        <w:pStyle w:val="Normal"/>
        <w:spacing w:lineRule="auto" w:line="240" w:before="0" w:after="0"/>
        <w:ind w:left="7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column">
                  <wp:posOffset>-304800</wp:posOffset>
                </wp:positionH>
                <wp:positionV relativeFrom="paragraph">
                  <wp:posOffset>53340</wp:posOffset>
                </wp:positionV>
                <wp:extent cx="6429375" cy="36512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6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4.2pt;width:506.2pt;height:28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04800</wp:posOffset>
                </wp:positionH>
                <wp:positionV relativeFrom="paragraph">
                  <wp:posOffset>448945</wp:posOffset>
                </wp:positionV>
                <wp:extent cx="247650" cy="541655"/>
                <wp:effectExtent l="0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1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35.35pt;width:19.45pt;height:42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</w:t>
        <w:br/>
        <w:t>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r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Sumien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Dokł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Precyzj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Empat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Potrzeba pomocy inny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Samodzie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Umiejętność współpracy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Komunik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Zorganizowan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20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48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6">
                <wp:simplePos x="0" y="0"/>
                <wp:positionH relativeFrom="column">
                  <wp:posOffset>-304800</wp:posOffset>
                </wp:positionH>
                <wp:positionV relativeFrom="paragraph">
                  <wp:posOffset>66040</wp:posOffset>
                </wp:positionV>
                <wp:extent cx="6429375" cy="377190"/>
                <wp:effectExtent l="635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77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5.2pt;width:506.2pt;height:29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304800</wp:posOffset>
                </wp:positionH>
                <wp:positionV relativeFrom="paragraph">
                  <wp:posOffset>-1905</wp:posOffset>
                </wp:positionV>
                <wp:extent cx="247650" cy="658495"/>
                <wp:effectExtent l="0" t="6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58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-0.15pt;width:19.45pt;height:51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 predyspozycjami i oczekiwaniami. W odpowiednim miejscu należy postawić x, aspekty oceniane są </w:t>
        <w:br/>
        <w:t>w skali od 1 do 5, gdzie 1  – oznacza „całkowicie mi nie odpowiada”, „całkowicie mnie nie dotyczy”,</w:t>
        <w:br/>
        <w:t xml:space="preserve">a 5 – „całkowicie mi odpowiada”, „całkowicie mnie dotyczy”. Następnie uczniowie sumują punkty 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7">
                <wp:simplePos x="0" y="0"/>
                <wp:positionH relativeFrom="column">
                  <wp:posOffset>-304800</wp:posOffset>
                </wp:positionH>
                <wp:positionV relativeFrom="paragraph">
                  <wp:posOffset>-62230</wp:posOffset>
                </wp:positionV>
                <wp:extent cx="6429375" cy="296545"/>
                <wp:effectExtent l="635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66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-4.9pt;width:506.2pt;height:23.3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142"/>
        <w:gridCol w:w="850"/>
        <w:gridCol w:w="1134"/>
        <w:gridCol w:w="4500"/>
      </w:tblGrid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11 OBSŁUGA OPROGRAMOWANIA I SPRZĘTU INFORMATYCZNEGO WSPOMAGAJĄCYCH UŻYTKOWNIKA</w:t>
              <w:br/>
              <w:t>Z NIEPEŁNOSPRAWNOŚCIĄ WZROKOWĄ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niowie mają za zadanie wymienić jak najwięcej skojarzeń związanych z daną kwalifikacją.</w:t>
              <w:br/>
              <w:t>Należy powstrzymać się od krytyki i oceniania. Każdy ma prawo mieć inne skojarzenia.</w:t>
              <w:br/>
              <w:t>Uczniów należy inspirować do tego, by chcieli się otworzyć i jak najszerzej spojrzeć na daną kwalifikację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uter, osoba niewidoma, pismo Braille’a, programy powiększające, programy udźwiękawiające, konfigurowanie, książki mówione, dyktafon, drukarka Brajlowska, powiększalnik, dostosowanie materiałów, udźwiękowiony telefon komórkowy, screen reader.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</w:t>
              <w:br/>
              <w:t>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</w:t>
              <w:br/>
              <w:t>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Cechy charakteru ucznia po części odpowiadają profilowi osoby pracującej</w:t>
              <w:br/>
              <w:t>w ramach danej kwalifikacji. Należałoby popracować nad niektórymi z nich,</w:t>
              <w:br/>
              <w:t>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 zainteresowaniami, jakie prezentować powinna osoba wiążąca swoją przyszłość z daną kwalifikacją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uzyskany przez ucznia może sugerować, że jego przekonania na temat</w:t>
              <w:br/>
              <w:t>danej kwalifikacji nie są zgodne z zakresem obowiązków, które wykonuje się</w:t>
              <w:br/>
              <w:t xml:space="preserve">w jej ramach.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ezentowane przez ucznia przekonania na temat danej kwalifikacji w pewnym stopniu są zgodne z warunkami pracy w jej zakresie. Niezbędne jest uzupełnienie wiedzy na jej temat. Można w tym celu skorzystać z Katalogu Kwalifikacji Zawodowych, Multimedialnego Katalogu Zawodów i/lub skonsultować się</w:t>
              <w:br/>
              <w:t>ze szkolnym doradcą zawodowym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9pk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wynik sugeruje, że uczeń nie ma większych przeszkód zdrowotnych</w:t>
              <w:br/>
              <w:t>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pomocy osobom z niepełnosprawnością wzroku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ykorzystywanie w pracy umiejętności informatycznych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zansa dla osób z niepełnosprawnością wzroku na wykonywanie zawodu informatycznego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ykorzystywanie techniki do podnoszenia jakości życia osób z niepełnosprawnością wzroku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wąska specjalizacja,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dla wąskiej grupy osób w stosunku do całej populacji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znalezienia pracy w miejscach specjalizujących się w pomocy osobom z niepełnosprawnością wzroku.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2.    Wiem wszystk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dając egzamin potwierdzający kwalifikacje zawodowe. Kształcenie odbywa się w szkołach policealnych</w:t>
              <w:br/>
              <w:t>dla młodzieży z niepełnosprawnością wzroku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może kontynuować naukę na kierunku Informatyka i wtedy poszerzy swoją wiedzę. Istnieje możliwość awansowania na kierownika placówki, w której osoba jest zatrudniona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floinformatyk może pracować w miejscach, które zajmują się pomocą osobom z niepełnosprawnością wzroku. Warunki zatrudnienia będą zależały od specyfiki podmiotu zatrudniającego np. organizacje pozarządowe mogą preferować bardziej elastyczne formy zatrudnienia, zaś uczelnie wyższe umowę o pracę. Osoba zatrudniona</w:t>
              <w:br/>
              <w:t>na tym stanowisku może udzielać porad dotyczących sprzętu i oprogramowania specjalistycznego, ale także samodzielnie konfigurować urządzenia czy też przygotowywać materiały dla osoby niewidomej lub słabowidzącej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iejętność współpracy, samodzielność, empatia, zdolności myślenia logicznego i analitycznego, dokładność, staranność, wysoki stopień zorganizowania pracy własnej.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tapla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lem</w:t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ika nie wie co powinna wybrać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jest?</w:t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ika ma zainteresowania informatyczne. W wyniku utraty wzroku zainteresowała się tyfloinformatyką. Odkryła w sobie potrzebę pomagania ludziom z niepełnosprawnością wzroku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być powinno?</w:t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ika powinna w życiu zawodowym rozwijać jak najwięcej swoich predyspozycji i talentów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aczego nie jest tak, jak być powinno?</w:t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ika czuje się zagubiona w swoich potrzebach i z opinią mamy. Mama ma ciekawe spojrzenie na karierę zawodową Monik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 robić?</w:t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ładnie zaplanować ścieżkę kariery. Przemyśleć ilość czasu jaki Monika chce poświęcić na zdobycie wykształcenia. Określić cele zawodowe, które pomogą w określeniu właściwej ścieżki kształcenia.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>
          <w:trHeight w:val="12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wykształcenie tyfloinformatyczne,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doświadczenie w pracy na rzecz organizacji pozarządowych,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na organizację, która zaproponowała mu współpracę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Karol dopiero zaczyna swoją ścieżkę zawodową, zaś zadanie które jest przed nim postawione wymaga dużej samodzielności,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Karola będzie wykraczała poza jego wykształcenie zawodowe, np. kwestie organizacyjne i marketingowe.</w:t>
            </w:r>
          </w:p>
        </w:tc>
      </w:tr>
      <w:tr>
        <w:trPr>
          <w:trHeight w:val="14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rganizacja pozarządowa planując rozpoczęcie działalności w mieście</w:t>
              <w:br/>
              <w:t>ma wiedzę o jego potencjale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rganizacje pozarządowe działają</w:t>
              <w:br/>
              <w:t>w sposób elastyczny i są skierowane</w:t>
              <w:br/>
              <w:t>na pomoc różnym grupom społecznym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 Polsce działa dużo organizacji pozarządowych, które realizują projekty skierowane do podobnych grup społecznych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arol nie ma zbudowanej struktury, która pomogłaby mu nawiązać współpracę z osobami niewidomymi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użo będzie zależało od pomysłowości Karola i jego determinacji w realizacji celu jaki przed nim postawił pracodawca.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"/>
              <w:gridCol w:w="907"/>
              <w:gridCol w:w="907"/>
              <w:gridCol w:w="907"/>
              <w:gridCol w:w="907"/>
              <w:gridCol w:w="907"/>
              <w:gridCol w:w="907"/>
              <w:gridCol w:w="907"/>
            </w:tblGrid>
            <w:tr>
              <w:trPr>
                <w:trHeight w:val="227" w:hRule="atLeast"/>
              </w:trPr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7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określić poziom natężenia cech niezbędnych w danej kwalifikacji na kontinuum od 1 do 5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 na brak predyspozycji osobowościowych do pracy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</w:t>
              <w:br/>
              <w:t>i Multimedialnym Katalogiem Zawodów. Może również poprosić o konsultację szkolnego doradcę zawodowego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</w:t>
              <w:br/>
              <w:t>z wymaganymi cechami osobowościowymi niezbędnymi przy wykonywaniu pracy 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 z jego oczekiwaniami wobec przyszłości zawodowej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</w:t>
              <w:br/>
              <w:t>lub znaleźć zawód bardziej zbliżony do cech i zainteresowań ucznia. Powinien on zbierać informacje o różnych zawodach, zapoznać się dokładnie z Katalogiem Kwalifikacji Zawodowych</w:t>
              <w:br/>
              <w:t>i Multimedialnym Katalogiem Zawodów. Może również poprosić o konsultację szkolnego doradcę zawodowego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</w:t>
              <w:br/>
              <w:t>w większym stopniu dopasowane do cech i zainteresowań ucznia. Pomocny w tym będzie Katalog Kwalifikacji Zawodowych i Multimedialny Katalog Zawodów oraz konsultacja</w:t>
              <w:br/>
              <w:t>ze szkolnym doradcą zawodowym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</w:t>
              <w:br/>
              <w:t>i Multimedialnego Katalogu Zawodów. Może także skonsultować się ze 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50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0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5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 - 2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 - 2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58:00Z</dcterms:created>
  <dc:creator>Marek Gudków</dc:creator>
  <dc:description/>
  <cp:keywords/>
  <dc:language>en-US</dc:language>
  <cp:lastModifiedBy>EUROFORUM</cp:lastModifiedBy>
  <cp:lastPrinted>2015-09-23T08:06:00Z</cp:lastPrinted>
  <dcterms:modified xsi:type="dcterms:W3CDTF">2015-10-15T17:48:00Z</dcterms:modified>
  <cp:revision>15</cp:revision>
  <dc:subject/>
  <dc:title/>
</cp:coreProperties>
</file>